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 закона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внесении изменения в статью 2 Закона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транспортном налоге в Ульяновской област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инятие закона Ульяновской област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я в статью 2 Закона Ульяновской области «О транспортном налоге в Ульяновской области» не потребует признания утратившими силу, приостановления, изменения или принятия иных актов Ульяновской области для его реализаци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промышленности, 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КК и транспорта Ульяновской области</w:t>
        <w:tab/>
        <w:t xml:space="preserve">                                            Д.А.Вав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30:00Z</dcterms:created>
  <dc:creator>Vlad</dc:creator>
  <dc:description/>
  <cp:keywords/>
  <dc:language>en-US</dc:language>
  <cp:lastModifiedBy>Андрей Мошин</cp:lastModifiedBy>
  <cp:lastPrinted>2017-05-25T14:55:00Z</cp:lastPrinted>
  <dcterms:modified xsi:type="dcterms:W3CDTF">2017-06-15T14:22:00Z</dcterms:modified>
  <cp:revision>16</cp:revision>
  <dc:subject/>
  <dc:title>Перечень актов</dc:title>
</cp:coreProperties>
</file>